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z137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6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 приказу Министра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ования и науки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спублики Казахстан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3 апреля 2015 год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№ 198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z137"/>
      <w:bookmarkStart w:id="2" w:name="z138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андарт государственной услуги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Предоставление бесплатного и льготного питания отдельным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тегориям обучающихся и воспитанников в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еобразовательных школ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z138"/>
      <w:bookmarkStart w:id="4" w:name="z139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. Общие поло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z139"/>
      <w:bookmarkStart w:id="6" w:name="z140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Государственная услуга «Предоставление бесплатного и льготного питания отдельным категориям обучающихся и воспитанников в общеобразовательных школах» (далее – государственная услуга)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. Стандарт государственной услуги разработан Министерством образования и науки Республики Казахстан (далее – Министерство)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Государственная услуга оказывается местными исполнительными органами областей город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станы и Алматы, районов и городов областного значения (далее – услугодатель)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ем заявления и выдача результата оказания государственной услуги осуществляются через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) канцелярию услугодателя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)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еб-портал «электронного правительства» </w:t>
      </w:r>
      <w:r>
        <w:rPr>
          <w:rFonts w:cs="Times New Roman" w:ascii="Times New Roman" w:hAnsi="Times New Roman"/>
          <w:color w:val="000000"/>
          <w:sz w:val="24"/>
          <w:szCs w:val="24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go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kz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далее – порта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z140"/>
      <w:bookmarkStart w:id="8" w:name="z143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. Порядок оказания государственной у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z143"/>
      <w:bookmarkStart w:id="10" w:name="z144"/>
      <w:bookmarkEnd w:id="9"/>
      <w:bookmarkEnd w:id="1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Сроки оказания государственной услуги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) с момента сдачи документов услугодателю, а также при обращении на портал –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пять рабочих дней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) максимально допустимое время ожидания для сдачи документов у услугодателя – 15 минут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) максимально допустимое время обслуживания услугодателем – 30 минут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5. Форма оказания государственной услуги – электронная (частично автоматизированная) и (или) бумажная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6. Результат оказания государственной услуги – справка о предоставлении бесплатного и льготного питания в общеобразовательной школе по форме согласно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ю 1 к настоящему стандарту государственной услуги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Форма предоставления результата оказания государственной услуги – электронная и (или) бумажная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лучае обращения услугополучателя за результатом оказания государственной услуги на бумажном носителе результат оказания государственной услуги оформляется в электронной форме, распечатывается, заверяется печатью и подписью уполномоченного лица услугодателя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портале результат оказания государственной услуги направляется и хранится в «личном кабинете» услугополучателя в форме электронного документа, подписанного электронной цифровой подписью (далее – ЭЦП) уполномоченного лица услугодателя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7. Государственная услуга оказывается бесплатно физическим лицам (далее – услугополучатель)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. График работы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) услугодателя: с понедельника по пятницу включительно, с 9.00 до 18.30 часов, с перерывом на обед с 13.00 часов до 14.30 часов, кроме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ходных 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здничных дней, согласно трудовому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онодательству Республики Казахстан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ем заявления и выдача результата оказания государственной услуги осуществляется с 9.00 часов до 17.30 часов с перерывом на обед с 13.00 часов до 14.30 часов. Государственная услуга оказывается в порядке очереди, без предварительной записи и ускоренного обслуживания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) портала: круглосуточно, за исключением технических перерывов в связи с проведением ремонтных работ (при обращении услугополучателя после окончания рабочего времени, в выходные и праздничные дни согласно трудовому законодательству Республики Казахстан, прием заявления и выдача результата оказания государственной услуги осуществляется следующим рабочим днем)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9.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Перечень документов, необходимых для оказания государственной услуги при обращении услугополучателя: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 xml:space="preserve"> к услугодателю: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 xml:space="preserve"> 1) заявление по форме согласно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приложению 2 к настоящему стандарту государственной услуги;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 xml:space="preserve"> 2)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документ, удостоверяющий личность родителей (требуется для идентификации личности);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 xml:space="preserve"> 3) копия свидетельства о рождении ребенка в случае рождения ребенка до 13 августа 2007 года либо за пределами Республики Казахстан (требуется для идентификации);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 xml:space="preserve"> 4) копия свидетельства о заключении или расторжении брака (в случае заключения или расторжения брака до 2008 года либо за пределами Республики Казахстан);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 xml:space="preserve"> 5) справка, подтверждающая принадлежность услугополучателя (семьи) к потребителям государственной адресной социальной помощи, предоставляемую местными исполнительными органами для категории услугополучателей из семей,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имеющих право на получение государственной адресной социальной помощи;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 xml:space="preserve"> 6) документы о полученных доходах (справка о заработной плате работающих родителей или лиц их заменяющих, о доходах от предпринимательской и других видов деятельности, о доходах в виде алиментов на детей и других иждивенцев для услугополучателей из семей, не получающих государственную адресную социальную помощь, в которых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среднедушевой доход ниже величины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прожиточного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минимума);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 xml:space="preserve"> 7)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решение уполномоченного органа об утверждении опеки (попечительства), патронатного воспитания для детей-сирот и детей, оставшихся без попечения родителей, воспитывающихся в семьях;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 xml:space="preserve"> 8) копия решения коллегиального органа управления организации образования о предоставлении бесплатного и льготного питания отдельным категориям обучающихся и воспитанников в общеобразовательных школах на основании обследования материально-бытового положения семьи, а также других необходимых документов для принятия решения об оказании финансовой и материальной помощи.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 xml:space="preserve"> Документы представляются в подлинниках для сверки, после чего подлинники возвращаются услугополучателю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 приеме документов услугодатель выдает услугополучателю распис</w:t>
      </w:r>
      <w:bookmarkStart w:id="11" w:name="_GoBack"/>
      <w:bookmarkEnd w:id="1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 о приеме соответствующих документов с указанием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) номера и даты приема запроса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) вида запрашиваемой государственной услуги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) количества и названия приложенных документов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4) даты (времени) и места выдачи документов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5) фамилии, имени, а также отчества (при наличии) работника услугодателя, принявшего заявление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6) фамилии, имени, а также отчества (при наличии) родителей и его контактных телефонов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портал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) запрос по форме электронного документа, удостоверенный ЭЦП услугополучателя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) электронная копия свидетельства о рождении ребенка в случае рождения ребенка до 13 августа 2007 года либо за пределами Республики Казахстан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) электронная копия свидетельства о заключении или расторжении брака в случае заключения или расторжения брака до 2008 года либо за пределами Республики Казахстан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4) электронная копия решения коллегиального органа управления организации образования о предоставлении бесплатного и льготного питания отдельным категориям обучающихся и воспитанников в общеобразовательных школах на основании обследования материально-бытового положения семьи, а также других необходимых документов для принятия решения об оказании финансовой и материальной помощи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5) электронная копия документа о полученных доходах (справка о заработной плате работающих родителей или лиц их заменяющих)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едения документов, удостоверяющих личность услугополучателя, рождение ребенка (в случае рождения ребенка после 13 августа 2007 года), заключение или расторжении брака (в случае заключения или расторжения брака после 2008 года), о регистрации в качестве безработного, о принадлежности услугополучателя (семьи) к получателям государственной адресной социальной помощи, об установлении опеки или попечительства над ребенком-сиротой (детьми-сиротами) или ребенком (детьми), оставшихся без попечения родителей, передаче ребенка-сироты (детей-сирот) или ребенка (детей), оставшегося без попечения родителей, на патронатное воспитание, о полученных доходах от предпринимательской и других видов деятельности, о доходах в виде алиментов на детей и других иждивенцев услугодатель получает из соответствующих государственных информационных систем через шлюз «электронного правительства»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лучае обращения через портал услугополучателю в «личный кабинет» направляется статус о принятии запроса на государственную услугу, а также уведомление с указанием даты и времени получения результата государствен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12" w:name="z144"/>
      <w:bookmarkStart w:id="13" w:name="z150"/>
      <w:bookmarkEnd w:id="12"/>
      <w:bookmarkEnd w:id="1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. Порядок обжалования решений, действий (бездействия) местных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полнительных органов областей, города республиканского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начения, столицы, районов, городов областного значения, 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кже услугодателей и (или) их должностных лиц по вопросам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казания государственных усл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14" w:name="z150"/>
      <w:bookmarkStart w:id="15" w:name="z151"/>
      <w:bookmarkEnd w:id="14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. Обжалование решений, действий (бездействия) услугодателя и (или) его должностных лиц по вопросам оказания государственных услуг: жалоба подается на имя руководителя услугодателя либо руководителя соответствующего местного исполнительного органа областей, города республиканского значения, столицы (далее – акимат) по адресам, указанным в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е 12 настоящего стандарта государственной услуги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Жалоба подается в письменной форме по почте либо нарочно через канцелярию услугодателя или акимата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жалобе физического лица указывается его фамилия, имя, отчество (при его наличии), почтовый адрес, контактный телефон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тверждением принятия жалобы является ее регистрация (штамп, входящий номер и дата) в канцелярии услугодателя или акимата с указанием фамилии и инициалов лица, принявшего жалобу, срока и места получения ответа на поданную жалобу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 обращении через портал информацию о порядке обжалования можно получить по телефону Единого контакт-центра по вопросам оказания государственных услуг «1414»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 отправке жалобы через портал услугополучателю из «личного кабинета» доступна информация об обращении, которая обновляется в ходе обработки обращения услугодателем (отметки о доставке, регистрации, исполнении, ответ о рассмотрении или отказе в рассмотрении)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Жалоба услугополучателя, поступившая в адрес услугодателя, акимата, подлежит рассмотрению в течение пяти рабочих дней со дня ее регистрации. Мотивированный ответ о результатах рассмотрения жалобы направляется услогополучателю по почте либо выдается нарочно в канцелярии услугодателя, акимата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лучае несогласия с результатами оказанной государственной услуги услугополучатель может обратиться с жалобой в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лномоченный орган по оценке и контролю за качеством оказания государственных услуг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Жалоба услугополучателя, поступившая в адрес уполномоченного органа по оценке и контролю за качеством оказания государственных услуг, подлежит рассмотрению в течение пятнадцати рабочих дней со дня ее регистрации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акже информацию о порядке обжалования действий (бездействия) услугодателя и (или) его должностных лиц можно получить по телефону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диного контакт-центра по вопросам оказания государственных услуг «1414»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1. В случаях несогласия с результатами оказанной государственной услуги услугополучатель имеет право обратиться в суд в установленном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онодательством Республики Казахстан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16" w:name="z151"/>
      <w:bookmarkStart w:id="17" w:name="z153"/>
      <w:bookmarkEnd w:id="16"/>
      <w:bookmarkEnd w:id="17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. Иные требования с учетом особенностей оказания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государственной у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18" w:name="z153"/>
      <w:bookmarkStart w:id="19" w:name="z154"/>
      <w:bookmarkEnd w:id="18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2. Адреса мест оказания государственной услуги размещены на интернет-ресурсе Министе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kz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3. Услугополучатель имеет возможность получения информации о порядке и статусе оказания государственной услуги в режиме удаленного доступа посредством «личного кабинета» портала, а также Единого контакт-центра по вопросам оказания государственных услуг «1414»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. Контактные телефоны справочных служб услугодателя по вопросам оказания государственной услуги размещены на интернет-ресурсах Министе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kz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услугода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bal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kk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kz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20" w:name="z154"/>
      <w:bookmarkStart w:id="21" w:name="z157"/>
      <w:bookmarkStart w:id="22" w:name="z154"/>
      <w:bookmarkStart w:id="23" w:name="z157"/>
      <w:bookmarkEnd w:id="22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1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 стандарту государствен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Предоставление бесплатного и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ьготного питания отдельны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тегориям обучающихся и воспитанников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общеобразовательных школах»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bookmarkEnd w:id="2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РАВК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 предоставлении бесплатного и льготного питания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общеобразовательной шко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на __________________ в том, что он/она включен(-а) в список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Ф.И.О.(при его наличии)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ающихся и воспитанников, обеспечивающихся бесплатным питанием в 20__ - 20__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ата, подпись руководителя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естного исполнительного орган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ластей, городов Астаны и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лматы, районов и городов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ластного 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сто печа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24" w:name="z158"/>
      <w:bookmarkStart w:id="25" w:name="z158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2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 стандарту государствен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Предоставление бесплатного и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ьготного питания отдельны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тегориям обучающихся и воспитанников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общеобразовательных школах»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bookmarkEnd w:id="25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ителю местного исполнительного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ргана областей, городов Астаны и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лматы, районов и городов областного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начения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наименование органа образования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________ района, _______ област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Ф.И.О. (при его наличи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уководителя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 гражданина (к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Ф.И.О. (при его наличии) и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дивидуальный идентификационный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омер заявителя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живающего(-ей) по адресу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аименование населенного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ункта, адрес мест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живания, 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шу Вас включить моего несовершеннолетнего ребенк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Ф.И.О. (при его наличии) и индивидуальный идентификационный номер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та рождения), обучающегося в (указать № школы, № и литер класса) в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исок обучающихся и воспитанников, обеспечивающихся бесплатным и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ьготным питанием на (указать учебный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гласен(а) на использования сведений, составляющих охраняемую законом тайну, содержащихся в информационных системах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___»__________20__года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пись гражданина(к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26" w:name="z159"/>
      <w:bookmarkStart w:id="27" w:name="z159"/>
      <w:bookmarkEnd w:id="27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28" w:name="z159"/>
      <w:bookmarkStart w:id="29" w:name="z159"/>
      <w:bookmarkEnd w:id="29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Emphasis" w:uiPriority="20" w:semiHidden="0" w:unhideWhenUsed="0" w:qFormat="1"/>
    <w:lsdException w:name="Table Grid" w:uiPriority="59" w:semiHidden="0" w:unhideWhenUsed="0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ascii="Consolas" w:hAnsi="Consolas" w:eastAsia="Consolas" w:cs="Consolas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41cd9"/>
    <w:pPr>
      <w:keepNext w:val="true"/>
      <w:keepLines/>
      <w:spacing w:before="480" w:after="200"/>
      <w:outlineLvl w:val="0"/>
    </w:pPr>
    <w:rPr/>
  </w:style>
  <w:style w:type="paragraph" w:styleId="Heading2">
    <w:name w:val="Heading 2"/>
    <w:basedOn w:val="Normal"/>
    <w:next w:val="Normal"/>
    <w:link w:val="2"/>
    <w:uiPriority w:val="9"/>
    <w:unhideWhenUsed/>
    <w:qFormat/>
    <w:rsid w:val="00841cd9"/>
    <w:pPr>
      <w:keepNext w:val="true"/>
      <w:keepLines/>
      <w:spacing w:before="200" w:after="200"/>
      <w:outlineLvl w:val="1"/>
    </w:pPr>
    <w:rPr/>
  </w:style>
  <w:style w:type="paragraph" w:styleId="Heading3">
    <w:name w:val="Heading 3"/>
    <w:basedOn w:val="Normal"/>
    <w:next w:val="Normal"/>
    <w:link w:val="3"/>
    <w:uiPriority w:val="9"/>
    <w:unhideWhenUsed/>
    <w:qFormat/>
    <w:rsid w:val="00841cd9"/>
    <w:pPr>
      <w:keepNext w:val="true"/>
      <w:keepLines/>
      <w:spacing w:before="200" w:after="200"/>
      <w:outlineLvl w:val="2"/>
    </w:pPr>
    <w:rPr/>
  </w:style>
  <w:style w:type="paragraph" w:styleId="Heading4">
    <w:name w:val="Heading 4"/>
    <w:basedOn w:val="Normal"/>
    <w:next w:val="Normal"/>
    <w:link w:val="4"/>
    <w:uiPriority w:val="9"/>
    <w:unhideWhenUsed/>
    <w:qFormat/>
    <w:rsid w:val="00841cd9"/>
    <w:pPr>
      <w:keepNext w:val="true"/>
      <w:keepLines/>
      <w:spacing w:before="200" w:after="200"/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841cd9"/>
    <w:rPr>
      <w:rFonts w:ascii="Consolas" w:hAnsi="Consolas" w:eastAsia="Consolas" w:cs="Consolas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841cd9"/>
    <w:rPr>
      <w:rFonts w:ascii="Consolas" w:hAnsi="Consolas" w:eastAsia="Consolas" w:cs="Consolas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841cd9"/>
    <w:rPr>
      <w:rFonts w:ascii="Consolas" w:hAnsi="Consolas" w:eastAsia="Consolas" w:cs="Consolas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841cd9"/>
    <w:rPr>
      <w:rFonts w:ascii="Consolas" w:hAnsi="Consolas" w:eastAsia="Consolas" w:cs="Consolas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841cd9"/>
    <w:rPr>
      <w:rFonts w:ascii="Consolas" w:hAnsi="Consolas" w:eastAsia="Consolas" w:cs="Consolas"/>
    </w:rPr>
  </w:style>
  <w:style w:type="character" w:styleId="Style11" w:customStyle="1">
    <w:name w:val="Подзаголовок Знак"/>
    <w:basedOn w:val="DefaultParagraphFont"/>
    <w:link w:val="Subtitle"/>
    <w:uiPriority w:val="11"/>
    <w:qFormat/>
    <w:rsid w:val="00841cd9"/>
    <w:rPr>
      <w:rFonts w:ascii="Consolas" w:hAnsi="Consolas" w:eastAsia="Consolas" w:cs="Consolas"/>
    </w:rPr>
  </w:style>
  <w:style w:type="character" w:styleId="Style12" w:customStyle="1">
    <w:name w:val="Название Знак"/>
    <w:basedOn w:val="DefaultParagraphFont"/>
    <w:link w:val="Title"/>
    <w:uiPriority w:val="10"/>
    <w:qFormat/>
    <w:rsid w:val="00841cd9"/>
    <w:rPr>
      <w:rFonts w:ascii="Consolas" w:hAnsi="Consolas" w:eastAsia="Consolas" w:cs="Consolas"/>
    </w:rPr>
  </w:style>
  <w:style w:type="character" w:styleId="Emphasis">
    <w:name w:val="Emphasis"/>
    <w:basedOn w:val="DefaultParagraphFont"/>
    <w:uiPriority w:val="20"/>
    <w:qFormat/>
    <w:rsid w:val="00d1197d"/>
    <w:rPr>
      <w:rFonts w:ascii="Consolas" w:hAnsi="Consolas" w:eastAsia="Consolas" w:cs="Consolas"/>
    </w:rPr>
  </w:style>
  <w:style w:type="character" w:styleId="InternetLink">
    <w:name w:val="Hyperlink"/>
    <w:basedOn w:val="DefaultParagraphFont"/>
    <w:uiPriority w:val="99"/>
    <w:unhideWhenUsed/>
    <w:rPr>
      <w:rFonts w:ascii="Consolas" w:hAnsi="Consolas" w:eastAsia="Consolas" w:cs="Consolas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ac219d"/>
    <w:rPr>
      <w:rFonts w:ascii="Tahoma" w:hAnsi="Tahoma" w:eastAsia="Consola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841cd9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tyle11"/>
    <w:uiPriority w:val="11"/>
    <w:qFormat/>
    <w:rsid w:val="00841cd9"/>
    <w:pPr>
      <w:ind w:left="86" w:hanging="0"/>
    </w:pPr>
    <w:rPr/>
  </w:style>
  <w:style w:type="paragraph" w:styleId="Title">
    <w:name w:val="Title"/>
    <w:basedOn w:val="Normal"/>
    <w:next w:val="Normal"/>
    <w:link w:val="Style12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/>
  </w:style>
  <w:style w:type="paragraph" w:styleId="Disclaimer" w:customStyle="1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 w:customStyle="1">
    <w:name w:val="DocDefaults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ac219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pPr>
      <w:spacing w:after="0" w:line="240" w:lineRule="auto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  <Pages>5</Pages>
  <Words>2158</Words>
  <Characters>12307</Characters>
  <CharactersWithSpaces>14437</CharactersWithSpaces>
  <Paragraphs>2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02:00Z</dcterms:created>
  <dc:creator/>
  <dc:description/>
  <dc:language>en-US</dc:language>
  <cp:lastModifiedBy>Admin</cp:lastModifiedBy>
  <cp:lastPrinted>2016-06-10T06:10:00Z</cp:lastPrinted>
  <dcterms:modified xsi:type="dcterms:W3CDTF">2017-01-17T03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